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MEMF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EMFX gives your system most of the benefits of the Sirius/Hum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source code change.  This module should return about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hat the source code change made available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least another 80k of low memory become available. 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rst, as it's benefits are only for modules that loa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, and should only be used until version 6.2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drastically low on real mode memory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version 6.25 of the Major BBS, this module may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running properly, and you have no press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low memory (such as to add network or x.25 drivers)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 to wait for the 6.2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EMFX has been tested with Major BBS versions 6.2f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6.2x versions.  We have not verifi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is not covered by this warranty and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wanware Systems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manual, the software described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does not warran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ware Systems cautions that the software was tes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  However, software written by Humanwar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lict with other 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system.  HWSMEMFX deals with the cod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dat files used on your system.  At a minimum, copy you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seperate directory incase you experienc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ckup your system (really, we mean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hwsmemfx.dll hwsmemfx.mdf into your BBSV6 directory.  HWSME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first, you can use a directory sort ut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MEMFX.DLL and HWSMEMFX.MDF to the top of the directory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HVSTOP (HighVelocity Systems TOP) a free tool for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the top of the 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up and shutdown your system, this will excercise the mod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at this step (catastro, gp, etc) I sugges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, restoring the *.dat's from your backup, and waiting for 6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up and logon, after logging on the first user the Abou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ole will show the corrected amount of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WSMEMF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MEMFX is an unsupported tempory fix to a problem facing som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a reasonable attempt to offer techincal assist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you will most likely ne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